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RU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ISK HEAD PA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n Go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been working with PC's for awhile, you'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d the advice to "park" your hard drive before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omputer.  This is the process of moving your hard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s to a designated cylinder (track).  In use, the drive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ly float above the disk surface on a cushion of ai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sk stops spinning, the airflow ceases and the head "l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 surface.  Winn Rosch, in his book "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", describes this as more of a "controlled crash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for damage to any data stored at the tracks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 on.  Thus, it's recommended that the heads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linder where data is not likely to be stored, desig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anding zone".  Most modern drives are self-park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heads to the landing zone automatically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  Older drives can use a parking progra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s just before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self-parking drives park only when power is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re is a body of opinion that recommends also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ads anytime the system will be idle for awhil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not turned off.  Then, in case of a bump or physical sh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hard drive, there is less danger of the heads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st the disk surface and damaging data.  The ris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pening is probably quite small, but if you are incl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such precautions, parking programs may find a use e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parking drives.  Note, however, that some driv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a timed idle-parking feature in the drive elec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would make any third-party parking utility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 parking programs simply move your drive's heads to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.  They do not control the drive motor, which may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pin.  Some drive models may include a feature which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 motor when the heads are moved to a certain cylind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is review's test systems included such a drive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widely recognized or used, some IDE drives also fea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leep mode" - by directly manipulating the Input/Outpu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s, the drive motor may be turned off while pow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ed to the rest of the system.  Note that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motor is a feature of the drive, not any park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m aware of two programs that manipulate the "sleep mod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IDE drives, but they are not reviewed here - this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iders only head parking programs, which should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se parking programs use standard bios routin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no indication that these routines could direct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 to the drive, although using them to park at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would defeat the purpo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manufacturers may advise against using park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ir drives.  If in doubt, consult the manufactur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and consider his ad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or have searched for a public domain or sharew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parking program, you may be aware that there ar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ices available.  Yet, evaluating these for sui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purpose is not easy.  Furthermore, the screen respon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them are so spartan that they can leave the user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ctly what has been done when the program finishes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are not always correct, and digging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reveals some surprises - there are definit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arking programs use a system bios routine that re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usable cylinder on the drive that is available to DO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here, programs differ.  Some assume this is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track on the disk and park the heads there.  Other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one further cylinder for parking or diagnostic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ly hidden from the system for data storage.  Sti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 there are even more hidden cylinders. 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aches is more correct than the others becaus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y exist in one system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rograms do not test for errors in these assum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condemning the programs, though, realize that thei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made more difficult by systems and drive controll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arkably inconsistent.  Ask the system bio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nonexistent hard drive and one system will correctl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 doesn't exist, while another returns spuriou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warning of an error.  Try to move the heads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ent track and one system flags an error and does no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another system simply moves to the last valid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call it an error.  As a result, programs can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ide variety of responses among different systems.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t move the heads at all, may park at the wrong cyl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may simply crash the system.  While the latter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evident, the user may not notice the other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many of these programs will claim successful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an error occurs.  It is important for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ly, selecting a program that makes the right assum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how do you go about choosing the right parking program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rive's manufacturer provides a parking progra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presume he has verified that it works prope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drive.  If not, you will be looking at third-part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rounded up a number of public domain, shareware, and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, testing each of them on a variety of PC's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ssembling the program code in several of them.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trapping hard disk interrupt calls to see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were being sent to the drive controller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a parking program, explore how your system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bios routines the program will be using. 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the programs that your system will respond to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accompanying utility, SEEK80.COM, to explore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ill check the first hard drive in you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the number the bios routine will return to a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as the "last" cylinder.  In a system with multipl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s, SEEK81.COM and SEEK82.COM will do the same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rd drives, respectively.  Parking utilitie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al disk drives, not on logical drives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hard drive is referred to as drive 80 (hexadeci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drive C:.  A track number may be input as an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parameter to the SEEK programs.  In that cas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lso attempt to move the heads on the appropriat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requested cylinder, reporting any errors.  This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y whether your drive has hidden tracks beyo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linder DOS thinks is available.  Note the bios routin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ack number to the range from 0 to 1023.  By stud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es provided by the SEEK programs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ict how the various parking programs reviewed 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parking programs fall into two basic categories: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on utilities and memory-resident time-delay parkers (TSR'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-action programs move the heads immediately to an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 in preparation for powering down or an idle perio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is away from the computer.  Alternatively, a TS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hard drive activity, and after a period of in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ads will be moved to an inner track.  Not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ould turn off your computer before a TSR's timeou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ires, so if your drive is not a self-parking typ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-action utility would still be useful before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 lists the programs in this review, which include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wrote.  The first eight are TSR's, while the res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-action types.  There may well be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with the same or similar names.  Since so many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imilar names are available, the table includes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urther identify the programs.  Registration costs ar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hareware programs.  Public domain and freeware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with $0 cost.  Some programs do not show a cost - these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ear to be distributed as public domain or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DPARK-1 and PARK-3 were evidently bundled with some syste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DISK was on an IBM Diagnostic Disk, PARK-7 is distribu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retail "PC Tools" package, and PARK-6 is distribu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"Spinrite" and has been attributed to Steve Gibson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I - Programs Re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Size  Filedate   Ver.  Cost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  --------   ----  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PARK COM    477   3-19-86   1.1    $0   Alpha Computer Se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K COM    943   5-03-86          $0   Carl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PARK  COM   1296   5-27-87   1.05   $0   Steven Georgi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IMPRK COM    569   9-02-87          $0   Dick Flana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B      COM   3368   6-06-88   2.0   $15   George S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RPARK COM** 6703   7-25-88   1.0    $0   Tesseract Dev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TIME COM** 2417  10-31-90   4.C    $0   D. Idaho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GPARK  COM   1627   2-19-94   2.32   $0   Dan Good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  --------   ----  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DISK COM    436   6-03-83              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PARK EXE   1408   2-27-85   1.00   $0   Simcha Le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AL   COM    571  10-15-85   1.0    $0   Skip Gilbr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1   COM*   224  12-07-85          $0   Alpha Computer Se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PARK-1 COM*   684   1-30-86   1.0         Te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2   COM    663   5-03-86          $0   Carl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3   EXE   1157   5-21-86               Sumo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PARK10 COM   2184   6-12-86   1.0    $0   Raintre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4   COM    372  10-12-86   1.2    $0   Soft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5   COM     49   2-06-87          $0   (anonym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IT-1 COM* 13824   9-25-87   1.1b   $0   Andrew App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NYD   EXE   7403  12-09-87          $5   David Sche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JPARK   EXE   1255   6-11-88   1.00   $5   Mike Blaszcz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PARK-2 COM   4372   6-07-89   2.00   $1   Daniel Stasins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6   COM    505   6-01-90               attr. Steve Gib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IT-2 EXE  19840   1-31-91   1.1    $7   EC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7   COM    501   9-21-91               Central Point Soft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HEAD EXE  12466   1-03-93   1.1   $19   Gary Tes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re are several programs named PARK, HDPARK, and PARK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ifferentiate among them, they are hereafter referenc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umeric suffixes in 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PARKTIME and TESRPARK support both TSR and immediate-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II summarizes the operating features of these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 I identified how many hard disks it will p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arking track it uses, and whether it checks for track s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  Immediate-action types are annotated as to whethe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the system when finished.  TSR's are annotated with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ident code and the timeout period range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 couple potential problem areas, discussed in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II -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 No of  XT   AT   Locks  TSR    TSR    Error Math S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s Park Park  System Size   Time   Check Prob Pr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----- ---- ----  ------ ----  ------  ----- ----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PARK    2    +1   +1           640  1m-9m    No   No   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K   1-2  find find          592  30s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PARK    1-2   +1   +1           784  1m-1h*   No   No   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DTIMPRK    2    +1   +1           400  1m-9m    No   No   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PB         2    +0   +0          1280  1m-9m*   No   No   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RPARK   all   +1   +1     No   5456  1m-9m*   No 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TIME    1    +1   +1     No*   800  10s-9m*  No   No   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MGPARK    1-2   +1*  +1*          592  1s-1h*   Yes  No  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----- ---- ----  ------ ----  ------  ----- ----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DISK   1-2  +50  +50     No                  No   No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PARK   all   +0   +0    Temp                 Yes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AL     1-2   +0   +0    Temp                 Yes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1      1    +1   +1    Perm                 No   Ye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PARK-1   1-2   +1   +1     No                  Yes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2     1-2  find find    No     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3     1-2   +0   +0     No                  Yes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PARK10   all   +1  CMOS   Perm*   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4     1-2   +1   +1    Temp                 No 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5      2    +1   +1     No                  No 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IT-1    ?    +1   +1    Perm                  ? 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NYD      2    +0   +0     No                  No 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JPARK     all   +8   +8    Temp                 No 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PARK-2   1-4   +1   +1    Temp                 No   No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6     all   +1   +1    Temp                 No 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IT-2    1    +2   +2    Temp                 Yes? Yes  N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7     1-2   +0   +0     No                  No   No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HEAD   1-2  find find    No     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(Note: Installation characteristics; see text for op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USSION OF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I uses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Program parks only on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 Program checks number of disks and parks up to two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  Note: HDPARK-2 will park up to 4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Program assumes two disks without checking, tries to p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Program checks number of disks and parks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for HDPARK-2, the programs that check for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 get that number from a call to bios interrupt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h, function 08h, (INT_13/08h).  HDPARK-2 instead sequenti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s for the parameters of consecutive disks and assumes t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exists if no error is returned.  (Not always true -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se programs attempt to park a nonexistent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This will not harm a system that has only on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ed.  The extra parking call is simply ignor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ING 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rograms call INT_13/08h ("Get Parameters") to determ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tracks available on the disk.  Some assum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ll and use this number as the parking track (+0).  Oth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e parking track is one cylinder further insid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 this number by one (+1) to use as the parking trac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IT-2 (+2) and NJPARK (+8) bump the number even furth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bios routine accepts only track numbers up to 1023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isks approaching 1024 cylinders some of these programs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-around and park the heads at a beginning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PARK and PARK-2 use a different technique, relying on see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to find the actual innermost cylinder, though this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in systems that don't return seek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HEAD relies on the bios service INT_13/04h to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nermost cylinder.  This is a test to verify a data sect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his method may not allow the program to use a true pa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which has not been formatted as a data track.  On the 3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1024 cylinders, there were no unformatted tracks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PARKHEAD into a continuous loop, wrapping back arou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0 and never finding an unformat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PCPARK10 uses the CMOS Landing Zone data in 286, 386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86 systems.  However, many modern drives ignore the CMOS LZ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not all users bother to even set it.  If you use PCPARK1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CMOS LZ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GPARK allows the track number to be overridden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so the landing zone can be manually entered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SR's find the parking track anew each time they ar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to park.  On the other hand, AUTOPARK, PDTIMPRK, and DMGP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 track number when installed and then save it for fu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  In most cases, this difference is incon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OF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be away from the system for awhil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the power off, programs that permanently lock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rebooting when you are ready to use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Alternatively, some programs temporarily lock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keyboard loop, waiting for a keypress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programs do not check for invalid track numbers, so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 assumptions are wrong, the programs don't know it and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neously report successful parking.  Some of the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error-checking confirm only that the selected trac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, while others confirm whether the actual park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ful.  "Success", however, doesn't necessarily mea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nermost cylinder -- it depends on whether the program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assump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of these programs move the drive heads via bios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_13/0Ch ("Seek Cylinder"), though not all systems will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this procedure (see Appendix I).  PARK-1, PARKHEA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(in 8088 systems only) PCPARK10 instead use INT_13/04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"Verify Sector"), which can reliably report errors, regard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ystem.  Ironically, PARK-1 doesn't check for error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programs will make several parking attempts, if necessa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sing a utility to trap hard disk interrupt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ealed none of the programs ever needed to make more tha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on the test systems.  This could be different o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 MFM or RLL disk that is starting to get out of align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in that case the disk may need a fresh low-level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ay, before more serious disk errors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 of the programs are sensitive to the problem of wrap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king track around the 1023 limit and back to a begi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s that needed error-checking did not have it,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s with error-checking would have done just as w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it, so whether a program has error-checking or no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em to be a useful criterion to selecting a par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that increment the number returned by the bios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_13/08h routine must exercise care.  The track number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bit number encoded in an odd fashion, so a problem may occ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ncrementing crosses an exact multiple of 256.  PARK-1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IT-2 did not seem to handle this properly.  Most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 the problem in two or three simple lines of code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IT-1 completely decodes the number of sectors and cylind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s +1, then reencodes the numbers before parking - exces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efficient, though it does circumvent the math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-RELATED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TIME and HDPARK-2 hung on the 8088 test systems, so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ly tested if you have a PC or XT.  It's not clear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blem is with the systems or the programs.  These ar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three programs in this roundup that display colo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088 test systems used monochrome displays, so the problem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 conflict with 8088 monochrome systems in particula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did not seem to occur on the 286, even with a monochr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color program, PARKIT-2, also did not work on the 808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, but did not crash, either.  Other evidence sugges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IT-2 may be reacting as intended to seek errors, not a vide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PARK had problems with the 286/386/486 systems.  The TS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care to reenable the PIC (Interrupt Controller)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activates, so the keyboard or TSR may lock up for a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other bios activity eventually restores the PIC.  This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em to affect the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K and its companion, PARK-2, rely on track-seek err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the innermost cylinder, so are incompatible with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return see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ilarly, PARKHEAD relies on finding an unformatted trac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searching for an unformatted track on the 386's driv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1024 cylinders, it looped back around to the beginn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in a never-ending quest to find a place to p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me reason, PCPARK10 hung on two of the 486 test syste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had the CMOS Landing Zone (which PCPARK10 reads) set to 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hanging the CMOS had no effect - the program still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roblem is unique to the TSR parkers.  The bios INT_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 is called by programs when reading or writing to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, including the floppy drives, but it is not de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 two INT_13 calls at the same time.  A single ap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by itself wouldn't do this, but if a TSR break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at application is accessing any drive, the conflic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the system to crash.  An example of this would b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ing TSR that times out while another program is read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.  In this situation the TSR must not be allow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the other program's disk access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UTOPARK and DMGPARK prohibit this, each by putt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s on hold while another INT_13 is being process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the TSR from timing out during another disk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eit with a corresponding delay in the nominal 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PARK and PDTIMPRK will blindly issue a conflicting INT_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, potentially crashing the system.  TIMEPARK, TPB, TESRPAR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ARKTIME also don't deal correctly with the con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_13 problem.  These four parkers reset their counters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of any INT_13 call, including (unwittingly, perhaps?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isk accesses.  This should avoid crashes because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likely any single INT_13 call will still be in progres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e the counter, having been reset at the st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_13, eventually times out.  But note this approach also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requently accessing any drive - even a floppy drive -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a hard disk from p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SRs except PARKTIME maintain some method of telling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 has not been accessed since the parking operation,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do not continue "reparking".  PARKTIME instead continu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issue the parking command in intervals of the timeout perio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not significant, however - if the heads have not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since the last parking operation, the repetitive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aside, TPB's screen blanker did not blank the 286/386/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systems.  VIDPARK blanked the 286's monochrome scree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386/486 V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ON SPECIFIC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PARK: Timeout period 1-9 mins., unchangeable once install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assumes two disks, does not validate park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s one countdown register, parking both dis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.  Resets counter on any disk acces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rives, so repeated activity on any driv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hard disk(s) from parking.  Does not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installation, so multiple copies ma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PARK: Parks one or two disks.  Timeout period 30 second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not be set from command line.  Maintains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down register, parking both disks together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d activity on one disk will preven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from parking.  Uses a trial-and-error metho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the parking track, jumping back and forth acro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sk while it zeroes in on the last valid track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efficient and not very elegant, but is done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installed.  Hangs on any system that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seek errors or has 1024 cylinders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find any "invalid" tracks.  Redundant cod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be shorter with subroutines, though is st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maller progra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PARK:  Parks one or two disks.  Does not validate park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s screen blanker.  Blanking and parking time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iods 1 min. to 1 hr., changeable after installati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can be disabled.  Help screen.  Maintains sepa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down registers, parking each disk independentl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break in while system is in the middle of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access, crashing the system.  Does not handl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rupt Controller hardware (PIC) properly, ca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and/or system lockup on 286, 386, and 48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  Screen blanker didn't work on the 386/486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DTIMPRK: Timeout period 1-9 mins., unchangeable once install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assumes 2 disks.  Maintains one count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ister, parking both disks together, so continu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vity on one disk will prevent the second di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parking.  May break in while system i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of another disk access, crashing the syste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not check for prior installation, so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 ma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B:      Program assumes 2 disks.  Includes help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lanker.  Blanking and parking timeout perio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9 minutes, changeable after installation, bla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disabled.  Maintains one countdown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king both disks together.  Resets counter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access, including floppy drives, so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n any drive will prevent hard disk(s)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king.  On test systems it parked the head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-innermost cylinder.  Blanker did not work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286/386/486 test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RPARK: Finds as many disks as are installed. 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not validate parking.  Timeout period 1-9 min.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able after installation.  Sends audible sig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parker activates.  Maintains one count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ister, parking all disks together.  Resets tim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any disk access, including floppy drives, 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eated activity on any drive will prevent h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(s) from parking.  TSR includes hotkey that ac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mmediate p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TIME: Parks one disk only.  Does not validate parking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mode it immediately parks disk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.  Optional TSR mode includes on-screen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timeout settings of 10 secs. or 1-9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able after installation.  TSR conveniently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prevent running the program again as an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ker.  Help screen.  Resets timer on any disk acc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floppy drives, so repeated activity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 will prevent hard disk from parking.  Clock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ce, but can't be shut off.  Crashed on the 8088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. 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MGPARK:  Parks one or two disks.  Timeout period 1 secon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hour, changeable after installation, can be disabl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tains separate countdown registers, park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independently.  Help screen.  The only program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the parking track can be overridden by specify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n the command line, during or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DISK: Tries to park 50 (!) cylinders further than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ed by INT_13/08h.  Does not validate parking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s IBM ROM BASIC routine INT_82 (which few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) for simple screen displays, so hangs on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PARK: Finds as many disks as are installed.  Makes up to 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empts to park disks, validates parking.  Finish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mostly clearing screen and entering a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p (press three CR's to return).  On test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parked the heads at the second-inn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AL:   Parks one or two disks.  Makes up to 3 attempts to pa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s, validates parking.  Finishes with a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(press any key to return).  On test system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ked the heads at the second-inn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-1:   Parks one disk only.  Does not validate park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tential math bug affects disks with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linders near multiples of 256.  Finish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anent lock requiring reboot if not 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DPARK-1: Parks 1 or 2 disks, validates parking.  Returns to D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completion.  Due to a code error, if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or more disks, it will report "none"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-2:   Companion to AUTOPARK, using much of the same cod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a trial-and-error method to find the pa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ck, jumping back and forth across the disk wh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zeroes in on the last valid track -- inefficien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erhaps harder on the disk than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s here.  Hangs on any system that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seek errors or has 1024 cylinders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find any "invalid" tracks.  Redundant cod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be shorter with subroutines, though is st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maller progra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-3:   Parks 1 or 2 disks, validates parking.  Draws pict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 power switch and returns to DOS after completio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est systems it parked the heads at the secon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PARK10: Finds as many disks as are installed.  Makes up to 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empts to park disks, validates parking.  Fill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with text and draws picture of a power switch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supports 40-column CGA.  Finishes with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p - default is permanent lock requiring reboot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powered down, but can be overridden with "/U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line parameter.  The only program to use CM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nding zone data on 286/386/486 systems.  Parks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INT_13/04h ("Validate Sector") in 8088 system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uses INT_13/0Ch ("Seek Cylinder") when data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n from the CMOS.  For some reason, crashed on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ur IDE/4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-4:   Parks 1 or 2 disks, does not validate park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s with keyboard loop (press Esc to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-5:   Program assumes two disks, does not validate park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o DOS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IT-1: Finishes with a permanent lock requiring reboot if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wered down.  Inefficient, convoluted code - the siz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obscure code made it difficult to determine h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y disks it will park, or whether it checks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k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KANYD:   Program assumes two disks, does not validate park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o DOS after completion.  On test system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ked the heads at the second-inn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JPARK:   Finds as many disks as are installed.  Tries to par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 cylinders further than the track indicat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_13h/08h, no validation.  Finishes with a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(press any key to return).  Reporte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king on all test systems, but heads were not 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four systems and a fifth was parked at trac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PARK-2: Parks 1 to 4 disks.  Does not validate parking.  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keyboard loop (press any key to return), wh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ful animated "bouncing floppy disks" move ar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.  Crashed on the 8088 test systems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ing to DOS.  Apparently compiled with Turbo C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.  Not very effici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-6:   Finds as many disks as are installed.  Does not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king.  Finishes with a keyboard loop (Press any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eturn)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IT-2: Finishes with a keyboard loop (press Esc to return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orts number of disks installed, but parks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disk.  Aborted and returned to DOS on the 808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486b test systems.  Since these were the only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 that should have returned a parking error,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s the program validates parking.  It parke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86 (1024 cylinders) at track 768.  On each 486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screen displayed incorrect numbers for sect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track.  However, the problem seems to be limi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screen display - the parking calls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rrect sector information.  Apparently compil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bo C. 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-7:   Parks 1 or 2 disks, does not validate parking. 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OS after completion.  On test systems it parke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ads at the second-innermost cylinder.  Probabl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loppiest code in this survey, with several unuse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-used program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HEAD: Parks 1 or 2 disks.  Starts from same cylinder 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+1" parkers, but then finds last track by incremen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decrementing track number and looking for format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ifiable sectors (via INT_13/04h).  Returns to D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completion.  Hung on the 386 t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I -- THE TES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rogram was tested on eight systems, including an assor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MFM, RLL, and IDE drives and a variety of CPUs.  The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 are summarized below.  The four 486 systems all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drives with sector-translating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ata shows that a program cannot count on errors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ged when it calls for the parameters of a nonexistent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ttempting to move the heads to an invalid track.  Note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se systems reported parameters for a second disk,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re was no such disk installed.  When commanded to see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 invalid track (such as 1023 in most cases), some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moved to the last valid track, while the rest flagged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III - The Tes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system     PC2    XT   286   386  486a  486b  486c  486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           8088  8088  i286  i386   iSX   iDX   iDX  iDX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        Herc   MDA  Herc   VGA   VGA   VGA   VGA  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1 size     20M   10M   20M  120M  200M  200M  120M  330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2 size      -     -    20M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3 size      -     -     -     -     -     -     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_13h/08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tracks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1st disk     613   304   613  1022   681   681   760  1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2nd disk     ERR   304   613   304   613   304   304   3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3rd disk     ERR   ERR   ERR   ERR   ERR   ERR   ERR  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_13h/1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s to trac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1st disk     614   305  1023  1023  1023   682   764  10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2nd disk     ERR   ERR  1023   ERR   ERR   ERR   ERR  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2:  PARKTIME and HDPARK-2 crashed.  NJPARK and PARKIT-2 d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park system.  AUTOPARK and PARK-2 found track 61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KHEAD found 615, but PARKIT-2's attempt at 615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:   System did not report an error when asked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T_13h/08h) of a nonexistent second disk.  PARKTIM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DPARK-2 crashed.  NJPARK and PARKIT-2 did not park syste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PARK and PARK-2 found track 305, PARKHEAD found 306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PARKIT-2's attempt at 306 ab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86:  Two-disk system.  Either disk parked using any track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lagged no seek error, disks responded to any seek call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PARK and PARK-2 hung, unable to find an invalid tr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ntroller returned no seek errors).  VIDPARK didn't ha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never activated, either.  CMOS Landing Zone set to 6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oth disks.  PARKHEAD parked at 6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:  System did not report an error when asked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T_13h/08h) of a nonexistent second disk.  Could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 whether system would flag seek error to nonexist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 (no invalid track number on this disk).  PARKHE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ung, unable to find an unformatted track.  AUTOPARK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K-2 hung, unable to find an invalid track.  NJPA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ked system at track 0.  PARKIT-2 parked at track 768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PARK hung.  CMOS Landing Zone set to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a: System did not report an error when asked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T_13h/08h) of a nonexistent second disk.  Parked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track number (flagged no seek error, disk respond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seek call).  AUTOPARK and PARK-2 hung, unable to f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invalid track.  VIDPARK hung.  CMOS Landing Zone se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3.  PCPARK10, PARKIT-2, and PARKHEAD parked at track 6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b: System did not report an error when asked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T_13h/08h) of a nonexistent second disk.  VIDPARK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PARK10 hung.  CMOS Landing Zone set to 0.  AUTOPAR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K-2, and PARKHEAD parked at track 6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c: System did not report an error when asked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T_13h/08h) of a nonexistent second disk.  VIDPARK hu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MOS Landing Zone set to 762.  PCPARK10 and PARKIT-2 par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rack 762.  AUTOPARK, PARK-2, and PARKHEAD found 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at 764 and park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d: System did not report an error when asked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T_13h/08h) of a nonexistent second disk.  Parked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track number (flagged no seek error, disk respond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seek call).  AUTOPARK and PARK-2 hung, unable to f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invalid track.  VIDPARK and PCPARK10 hung.  PARKHE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ked at track 1009.  CMOS Landing Zone set to 0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's drive (Western Digital Caviar 2340)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ut off its drive motor when the drive heads were mov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rack 1010 or beyond.  Only DMGPARK and PARKIT-2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II -- The SEE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is being distributed with three utility fil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you assess how your system responds to the bios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the parking programs use.  The three program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cal except for the drive that each interacts wit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K80.COM works with the first hard disk in your syst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K81.COM works with the second, and SEEK82.COM work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.  The SEEK programs consist of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t shows the number of cylinders on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system will report in response to a call to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 service 13h, function 08h ("Get Parameters")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can be used to evaluate which cylinder these pa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will try to use as the parking track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SEEK80 indicates 613, the programs listed as "+0" in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 would try to use track 613 as the parking track, whi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listed as "+1" would try to use track 6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EEK program is run with a number on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part of the utility will attempt to move the drive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s to that cylinder.  For example, entering "SEEK80 614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try to move the heads on the first hard disk to track 614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tility will report if an error code is repor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Thus, you can evaluate whether the parking track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nts to use is a vali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rying different numbers, you should be able to get an id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how your system's responses compare to the test system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port.  Also, you may find it instructive to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K programs from a floppy or ramdisk (so the heads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unparked when returning to DOS) and watch the respons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ard drive access light.  For example, entering th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EK80 614" after the heads have already been moved to track 6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sult in a brief flash from the drive access LED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EEK80 0" should result in a longer flash of the drive L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ore noticeable sound from head movement.  This techniqu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help evaluate whether programs such as NJPARK act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he head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y using a parking track number on the command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 programs essentially become immediate-action parker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 to the programs in Table II, the SEEK program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 only the one drive involved and would not lock th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keyboar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ies, expressed or implied, are made with the S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, and the author assumes no liability for their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report is copyrighted, the SEEK programs are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into the public domain, and may be freely cop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view has tested the programs on a sampling of MFM, RL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DE drives.  I have not tested them on ESDI or SCSI driv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memory managers were represented among the test syste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EMM386, QEMM, and 386MAX.  SMARTDRIVE provide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ching on some systems.  None of the test systems used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s like Disk Manager, such as might be used with dri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ing 1024 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tried to take care in confirming the data in this repor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repeating all tests, writing an interrupt-trapping TS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ep through each program, and disassembling portion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in most programs to see if the code confirms my finding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 did not confirm reasons for all problems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, 19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y Dan Goode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261 Hookston R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cord, CA  9451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520,3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xt is the copyrighted work of the author, Dan Goode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may not be republished, in whole or in part,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ed, written permission of the author, except tha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reely distributed without charge for private,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,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he text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t must be distributed with the accompanying SEEK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nmodified form.  Although the SEEK programs are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, they must be unmodified for distribution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o fee may be made for distribution, except for a no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