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S OF DRIVE PA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-reference of programs revie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 as distributed by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        AOL          CIS         GEnie       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------------  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PARK COM                TPARK1.ARC   AUTOPA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ARK COM  AUTOPARK.ZIP                            AUTOPA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PARK  COM   VIDPAR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TIMPRK COM                            PDTIMPR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B      COM     TPB20.ZIP     TPB.ARC     TPB2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RPARK COM                TSRPRK.ARC  TESRPAR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TIME COM                PARK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GPARK  COM                DMGP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------------  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DISK COM                                          (w/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PARK EXE                                          DISKPA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AL   COM                PARKAL.ARC    PARKAL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-1   COM                PARK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PARK-1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-2   COM                             NEWPAR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-3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PARK10 COM                                          PCPAR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-4   COM  PACKDIS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-5   COM                  PAR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KIT-1 COM                PARKIT.COM*   PARKI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ANYD   EXE                PKANYD.ARC  PKANYDS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PARK   EXE                NJPAR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PARK-2 COM                HDPARK.ARC   HDPARK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-6   COM                                          (w/ Spin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IT-2 EXE                PARK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-7   COM                                          (w/ PC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HEAD EXE                PARKH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(CompuServe's PARKIT.COM is version 1.0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